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Editorial Aranzadi S.A.</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b/>
          <w:b/>
          <w:bCs/>
          <w:sz w:val="20"/>
          <w:szCs w:val="20"/>
        </w:rPr>
      </w:pPr>
      <w:r>
        <w:rPr>
          <w:rFonts w:cs="Courier New" w:ascii="Courier New" w:hAnsi="Courier New"/>
          <w:b/>
          <w:bCs/>
          <w:sz w:val="20"/>
          <w:szCs w:val="20"/>
        </w:rPr>
        <w:t>MARGINAL:  AS 1996\3925</w:t>
      </w:r>
    </w:p>
    <w:p>
      <w:pPr>
        <w:pStyle w:val="Normal"/>
        <w:widowControl w:val="false"/>
        <w:autoSpaceDE w:val="false"/>
        <w:jc w:val="both"/>
        <w:rPr>
          <w:rFonts w:ascii="Courier New" w:hAnsi="Courier New" w:cs="Courier New"/>
          <w:b/>
          <w:b/>
          <w:bCs/>
          <w:sz w:val="20"/>
          <w:szCs w:val="20"/>
        </w:rPr>
      </w:pPr>
      <w:r>
        <w:rPr>
          <w:rFonts w:cs="Courier New" w:ascii="Courier New" w:hAnsi="Courier New"/>
          <w:b/>
          <w:bCs/>
          <w:sz w:val="20"/>
          <w:szCs w:val="20"/>
        </w:rPr>
        <w:t xml:space="preserve">RESOLUCION:  SENTENCIA de 14-10-1996, núm. 6483/1996.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Recurso de Suplicación. Rollo núm. 3708/1996.</w:t>
      </w:r>
    </w:p>
    <w:p>
      <w:pPr>
        <w:pStyle w:val="Normal"/>
        <w:widowControl w:val="false"/>
        <w:autoSpaceDE w:val="false"/>
        <w:jc w:val="both"/>
        <w:rPr>
          <w:rFonts w:ascii="Courier New" w:hAnsi="Courier New" w:cs="Courier New"/>
          <w:b/>
          <w:b/>
          <w:bCs/>
          <w:sz w:val="20"/>
          <w:szCs w:val="20"/>
        </w:rPr>
      </w:pPr>
      <w:r>
        <w:rPr>
          <w:rFonts w:cs="Courier New" w:ascii="Courier New" w:hAnsi="Courier New"/>
          <w:b/>
          <w:bCs/>
          <w:sz w:val="20"/>
          <w:szCs w:val="20"/>
        </w:rPr>
        <w:t>JURISDICCION:  SOCIAL (TRIBUNAL SUPERIOR DE JUSTICIA DE CATALUÑA, Sala de lo Social)</w:t>
      </w:r>
    </w:p>
    <w:p>
      <w:pPr>
        <w:pStyle w:val="Normal"/>
        <w:widowControl w:val="false"/>
        <w:autoSpaceDE w:val="false"/>
        <w:jc w:val="both"/>
        <w:rPr/>
      </w:pPr>
      <w:r>
        <w:rPr>
          <w:rFonts w:cs="Courier New" w:ascii="Courier New" w:hAnsi="Courier New"/>
          <w:b/>
          <w:bCs/>
          <w:sz w:val="20"/>
          <w:szCs w:val="20"/>
        </w:rPr>
        <w:t xml:space="preserve">RESUMEN: </w:t>
      </w:r>
      <w:r>
        <w:rPr>
          <w:rFonts w:cs="Courier New" w:ascii="Courier New" w:hAnsi="Courier New"/>
          <w:sz w:val="20"/>
          <w:szCs w:val="20"/>
        </w:rPr>
        <w:t xml:space="preserve">ERROR DE HECHO: requisitos. DERECHO FUNDAMENTAL A LA INTIMIDAD PERSONAL: tratamiento automatizado de datos de carácter personal relativos a la salud: innecesario el consentimiento del afectado para la creación de un fichero médico con soporte informático en empresa colaboradora de la Seguridad Social.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DISPOSICIONES ESTUDIADAS: </w:t>
      </w:r>
      <w:r>
        <w:rPr>
          <w:rFonts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CONSTITUCION 27-12-1978. CONSTITUCION ESPAÑOLA. TEXTO </w:t>
      </w:r>
      <w:r>
        <w:rPr>
          <w:rFonts w:cs="Courier New" w:ascii="Courier New" w:hAnsi="Courier New"/>
          <w:color w:val="0000FF"/>
          <w:sz w:val="20"/>
          <w:szCs w:val="20"/>
        </w:rPr>
        <w:t>(RCL 1978\2836)</w:t>
      </w:r>
      <w:r>
        <w:rPr>
          <w:rFonts w:cs="Courier New" w:ascii="Courier New" w:hAnsi="Courier New"/>
          <w:sz w:val="20"/>
          <w:szCs w:val="20"/>
        </w:rPr>
        <w:t>Art. 18.4</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LEY ORGANICA 29-10-1992, nº 5/1992. INFORMATICA. REGULA TRATAMIENTO AUTOMATIZADO DE LOS DATOS DE CARACTER PERSONAL </w:t>
      </w:r>
      <w:r>
        <w:rPr>
          <w:rFonts w:cs="Courier New" w:ascii="Courier New" w:hAnsi="Courier New"/>
          <w:color w:val="0000FF"/>
          <w:sz w:val="20"/>
          <w:szCs w:val="20"/>
        </w:rPr>
        <w:t>(RCL 1992\2347)</w:t>
      </w:r>
      <w:r>
        <w:rPr>
          <w:rFonts w:cs="Courier New" w:ascii="Courier New" w:hAnsi="Courier New"/>
          <w:sz w:val="20"/>
          <w:szCs w:val="20"/>
        </w:rPr>
        <w:t>Art. 6º.1                Art. 7º.3                Art. 8º</w:t>
      </w:r>
    </w:p>
    <w:p>
      <w:pPr>
        <w:pStyle w:val="Normal"/>
        <w:widowControl w:val="false"/>
        <w:autoSpaceDE w:val="false"/>
        <w:jc w:val="both"/>
        <w:rPr/>
      </w:pPr>
      <w:r>
        <w:rPr>
          <w:rFonts w:cs="Courier New" w:ascii="Courier New" w:hAnsi="Courier New"/>
          <w:b/>
          <w:bCs/>
          <w:sz w:val="20"/>
          <w:szCs w:val="20"/>
        </w:rPr>
        <w:t xml:space="preserve">PONENTE: </w:t>
      </w:r>
      <w:r>
        <w:rPr>
          <w:rFonts w:cs="Courier New" w:ascii="Courier New" w:hAnsi="Courier New"/>
          <w:sz w:val="20"/>
          <w:szCs w:val="20"/>
        </w:rPr>
        <w:t xml:space="preserve"> Ilmo. Sr. D. LUIS RAMÓN MARTÍNEZ GARRIDO</w:t>
      </w:r>
    </w:p>
    <w:p>
      <w:pPr>
        <w:pStyle w:val="Normal"/>
        <w:widowControl w:val="false"/>
        <w:autoSpaceDE w:val="false"/>
        <w:jc w:val="both"/>
        <w:rPr/>
      </w:pPr>
      <w:r>
        <w:rPr>
          <w:rFonts w:cs="Courier New" w:ascii="Courier New" w:hAnsi="Courier New"/>
          <w:b/>
          <w:bCs/>
          <w:sz w:val="20"/>
          <w:szCs w:val="20"/>
        </w:rPr>
        <w:t xml:space="preserve">VOCES: </w:t>
      </w:r>
      <w:r>
        <w:rPr>
          <w:rFonts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DERECHOS FUNDAMENTALES Honor, intimidad personal y familiar y a la propia imagen Tratamiento automatizado de los datos de carácter personal: relativos a la salud: consentimiento del afectado: alcance Tratamiento automatizado de los datos de carácter personal: relativos a la salud: consentimiento del afectado: innecesario: fichero médico en empresa colaboradora de la Seguridad Social Vulneración: no debe estimarse: creación en la empresa colaboradora de la Seguridad Social de un fichero médico con soporte informátic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RECURSO DE SUPLICACION Error de hecho Doctrina general Requisitos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RECURSO DE SUPLICACION Error de hecho Adición Intrascendent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jc w:val="both"/>
        <w:rPr>
          <w:rFonts w:ascii="Courier New" w:hAnsi="Courier New" w:cs="Courier New"/>
          <w:sz w:val="20"/>
          <w:szCs w:val="20"/>
        </w:rPr>
      </w:pPr>
      <w:r>
        <w:rPr>
          <w:rFonts w:cs="Courier New" w:ascii="Courier New" w:hAnsi="Courier New"/>
          <w:sz w:val="20"/>
          <w:szCs w:val="20"/>
        </w:rPr>
        <w:t xml:space="preserve">RECURSO DE SUPLICACION Error de hecho No basta alegar la inexistencia de prueba que respalde el criterio del juzgador </w:t>
      </w:r>
    </w:p>
    <w:p>
      <w:pPr>
        <w:pStyle w:val="Normal"/>
        <w:widowControl w:val="false"/>
        <w:autoSpaceDE w:val="false"/>
        <w:jc w:val="both"/>
        <w:rPr/>
      </w:pPr>
      <w:r>
        <w:rPr>
          <w:rFonts w:cs="Courier New" w:ascii="Courier New" w:hAnsi="Courier New"/>
          <w:b/>
          <w:bCs/>
          <w:sz w:val="20"/>
          <w:szCs w:val="20"/>
        </w:rPr>
        <w:t xml:space="preserve">TEXTO: </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i/>
          <w:iCs/>
          <w:sz w:val="20"/>
          <w:szCs w:val="20"/>
        </w:rPr>
        <w:t xml:space="preserve">El TSJ </w:t>
      </w:r>
      <w:r>
        <w:rPr>
          <w:rFonts w:cs="Courier New" w:ascii="Courier New" w:hAnsi="Courier New"/>
          <w:b/>
          <w:bCs/>
          <w:i/>
          <w:iCs/>
          <w:sz w:val="20"/>
          <w:szCs w:val="20"/>
        </w:rPr>
        <w:t>desestima</w:t>
      </w:r>
      <w:r>
        <w:rPr>
          <w:rFonts w:cs="Courier New" w:ascii="Courier New" w:hAnsi="Courier New"/>
          <w:i/>
          <w:iCs/>
          <w:sz w:val="20"/>
          <w:szCs w:val="20"/>
        </w:rPr>
        <w:t xml:space="preserve"> el recurso interpuesto por el actor contra la Sentencia del Juzgado de lo Social núm. 22 de los de Barcelona, de fecha 30-1-1996, dictada en autos promovidos en reclamación sobre tutela de derechos fundamentales.</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ANTECEDENTES DE HECHO</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PRIMERO.- </w:t>
      </w:r>
      <w:r>
        <w:rPr>
          <w:rFonts w:cs="Courier New" w:ascii="Courier New" w:hAnsi="Courier New"/>
          <w:sz w:val="20"/>
          <w:szCs w:val="20"/>
        </w:rPr>
        <w:t xml:space="preserve">Con fecha 16 de noviembre de 1995, tuvo entrada en el citado Juzgado de lo Social demanda sobre tutela de libertad sindical suscrita por Sergi L. E. contra «Banco Central Hispanoamericano» y dos más, en la que alegando los hechos y fundamentos de derecho que estimó procedentes, terminaba suplicando se dictara sentencia en los términos de la misma. Admitida la demanda a trámite y celebrado el juicio se dictó Sentencia con fecha 30 enero 1996 que contenía el siguiente: </w:t>
      </w:r>
    </w:p>
    <w:p>
      <w:pPr>
        <w:pStyle w:val="Normal"/>
        <w:widowControl w:val="false"/>
        <w:autoSpaceDE w:val="false"/>
        <w:jc w:val="both"/>
        <w:rPr/>
      </w:pPr>
      <w:r>
        <w:rPr>
          <w:rFonts w:cs="Courier New" w:ascii="Courier New" w:hAnsi="Courier New"/>
          <w:i/>
          <w:iCs/>
          <w:sz w:val="20"/>
          <w:szCs w:val="20"/>
        </w:rPr>
        <w:t>FALLO:</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Que desestimando la demanda presentada por Sergi L. E., contra el "Banco Central Hispano" y el Fondo de Garantía Salarial, absuelvo a la demandada de los pedimentos contenidos en el suplico de la demand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SEGUNDO.- </w:t>
      </w:r>
      <w:r>
        <w:rPr>
          <w:rFonts w:cs="Courier New" w:ascii="Courier New" w:hAnsi="Courier New"/>
          <w:sz w:val="20"/>
          <w:szCs w:val="20"/>
        </w:rPr>
        <w:t xml:space="preserve">En dicha sentencia, como hechos probados, se declaran los siguient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El actor Sergi L. E., con DNI núm. ... presta servicios para la demandada "Banco Central Hispano" desde el 1 de diciembre de 1978 con la categoría profesional de oficial de 1.ª administrativo. Ocupa el cargo de presidente del Comité de Empresa en la oficina principal de la demandada en Barcelon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I.-La empresa demandada actúa como entidad colaboradora con la Seguridad Social, disponiendo en Barcelona de unos locales de empresa en los que se realizan las visitas de los trabajadores a los facultativos de la Seguridad Social que se desplazan exprofeso. La empresa demandada tiene, además, y en dichos locales, los servicios médicos de empres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II.-Los servicios médicos de empresa se prestan por cuatro médicos de los que tres son del Institut Català de la Salut (Seguridad Social) y, asimismo, trabajadores de la empresa demandad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IV.-La empresa demandada posee un sistema informático con una sola base de datos. En dicha base existen unos ficheros médicos en el que constan los resultados de las revisiones periódicas realizadas por los servicios médicos de empresa y empresas médicas subcontratadas, así como los diagnósticos médicos de todas las bajas por ILT de los trabajadores extendidas por los médicos de la Seguridad Soci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Los ficheros médicos, que no están individualizados, no están dados de alta como tales en la Agencia de Protección de Dat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I.-El acceso a los referidos ficheros médicos lo tienen únicamente cinco personas: los cuatro médicos de empresa y un empleado del banco demandado, administrador único de informática que es quien tiene la clave o paso para acceso a esos ficheros bajo su responsabilidad y que únicamente facilita el paso a los mismos a los médicos del servicio médico de empresa garantizando el secreto de los archivos y su información. Este empleado se encuadra administrativamente en jefatura de personal sección de recursos human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II.-El actor se dirigió por escrito de fecha 28 de agosto de 1995 al banco demandado, oficina de atención y defensa al cliente, solicitando todos los datos referentes a su persona referidos a su salud registrados en los ficheros informáticos que posee el banco (doc. núm. 1 bloque 1 de la demandada). La oficina de atención al cliente remitió el escrito-solicitud a la sección de Organización, métodos y procedimientos para su curso reglamentario (doc. núm. 2 de la demandada), y el departamento de organización lo remitió al de servicios médicos (doc. núm. 3 del bloque 1 de la documental de la demandada que se da por reproducido). En dicha comunicación se advierte que, de existir los datos solicitados, la información sobre los mismos solamente se facilitarán al interesado directamente ya que se trata de datos que la Ley califica como especialmente protegidos. Por último, el Director de los Servicios Médicos de empresa se dirigió directamente por escrito de 29 de septiembre de 1995 al actor relacionándole los datos médicos solicitados consistentes en las bajas por ILT, habidas por el trabajador actor desde el 9 de abril de 1988 hasta el 1 de agosto de 1995 con las fechas de alta y baja, y diagnóstico tal y como figuran en los impresos oficiales del ICS para cursar las incapacidades laborales transitori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VIII.-El Ministerio Fiscal informó solicitando la desestimación de la demanda por entender no se ha producido vulneración del derecho a la intimidad del demandant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RCERO.- </w:t>
      </w:r>
      <w:r>
        <w:rPr>
          <w:rFonts w:cs="Courier New" w:ascii="Courier New" w:hAnsi="Courier New"/>
          <w:sz w:val="20"/>
          <w:szCs w:val="20"/>
        </w:rPr>
        <w:t xml:space="preserve">Contra dicha sentencia anunció recurso de suplicación la parte demandante, que formalizó dentro de plazo, y que la parte contraria a la que se dio traslado, impugnó, elevando los autos a este Tribunal dando lugar al presente roll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b/>
          <w:bCs/>
          <w:sz w:val="20"/>
          <w:szCs w:val="20"/>
        </w:rPr>
        <w:t>FUNDAMENTOS DE DERECHO</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PRIMERO.- </w:t>
      </w:r>
      <w:r>
        <w:rPr>
          <w:rFonts w:cs="Courier New" w:ascii="Courier New" w:hAnsi="Courier New"/>
          <w:sz w:val="20"/>
          <w:szCs w:val="20"/>
        </w:rPr>
        <w:t xml:space="preserve">El demandante, Presidente del Comité de Empresa de la Oficina Principal de Barcelona de la demandada «Banco Central Hispano», se alza en suplicación contra la sentencia del Juzgado de lo Social núm. 22 de Barcelona que, desestimando la demanda de protección jurisdiccional del derecho fundamental a la intimidad, absolvió a la demandada de las pretensiones deducidas en su contra en los presentes aut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structura el recurso el escrito de formalización en unos antecedentes y dos motivos. En los primeros, expone el recurrente la versión que conviene a su posición procesal. En los motivos, se insta modificación del relato de hechos probados y se formula y razona extensamente la censura jurídic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SEGUNDO.- </w:t>
      </w:r>
      <w:r>
        <w:rPr>
          <w:rFonts w:cs="Courier New" w:ascii="Courier New" w:hAnsi="Courier New"/>
          <w:sz w:val="20"/>
          <w:szCs w:val="20"/>
        </w:rPr>
        <w:t>Entiende la Sala que no es ocioso repetir que la prosperidad del recurso de suplicación por el cauce procesal previsto en el apartado b) del art. 190 de la Ley de Procedimiento Laboral (</w:t>
      </w:r>
      <w:r>
        <w:rPr>
          <w:rFonts w:cs="Courier New" w:ascii="Courier New" w:hAnsi="Courier New"/>
          <w:color w:val="0000FF"/>
          <w:sz w:val="20"/>
          <w:szCs w:val="20"/>
        </w:rPr>
        <w:t>RCL 1990\922</w:t>
      </w:r>
      <w:r>
        <w:rPr>
          <w:rFonts w:cs="Courier New" w:ascii="Courier New" w:hAnsi="Courier New"/>
          <w:sz w:val="20"/>
          <w:szCs w:val="20"/>
        </w:rPr>
        <w:t xml:space="preserve"> y 1049), exige: a) que la equivocación que se imputa al juzgador en los hechos probados, resulte del todo patente, y sin necesidad de conjeturas o razonamientos, de documentos o pericias obrantes en autos que así lo evidencien; b) que se señalen los párrafos a modificar, ofreciendo redacción alternativa que delimite la pretensión; c) que los resultados postulados, aun deduciéndose de aquellos medios de prueba, no queden desvirtuados por otras pruebas practicadas en autos; d) finalmente, que las modificaciones postuladas sean relevantes a los fines del recurso. Sin la concurrencia de estos requisitos no puede prosperar el presente recurso, de naturaleza extraordinaria, que, a diferencia de la apelación civil, no faculta a la Sala para la revisión de lo actuad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la luz de los anteriores asertos habrán de analizarse las modificaciones postuladas en el primer motivo del recurso, por el orden que son propuest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1. Se pretende alterar el redactado del ordinal quinto en el que se hace referencia a los ficheros médicos y a que no están dados de alta en la Agencia de Protección de Datos. Se pretende se haga constar que tales ficheros contienen datos personalizados del actor. Extremo absolutamente innecesario en la medida en que, es dato que ya consta en la sentencia, como lo evidencia el redactado del ordinal séptimo del relato histórico. </w:t>
      </w:r>
    </w:p>
    <w:p>
      <w:pPr>
        <w:pStyle w:val="Normal"/>
        <w:widowControl w:val="false"/>
        <w:autoSpaceDE w:val="false"/>
        <w:jc w:val="both"/>
        <w:rPr/>
      </w:pPr>
      <w:r>
        <w:rPr>
          <w:rFonts w:cs="Courier New" w:ascii="Courier New" w:hAnsi="Courier New"/>
          <w:sz w:val="20"/>
          <w:szCs w:val="20"/>
        </w:rPr>
        <w:t>2. Respecto al ordinal sexto, se postulan dos modificaciones. Adicionar al relato el encuadramiento del Departamento de Servicios Médicos de la demandada, según un Directorio de Unidades de Apoyo, al parecer de la empresa demandada y, en segundo lugar, suprimir la palabra «únicamente» referida a las personas que tienen acceso a la información contenida en los ficheros. Pues bien, la primera modificación, es absolutamente irrelevante. Poco importa el encuadramiento de los servicios médicos en la sección de recursos humanos o en otra adecuada dentro de lo que es la estructura de una entidad financiera en la que no sería probablemente lógico un diferente emplazamiento. En cuanto a la supresión -extremo de especial relevancia- trata de basarla el recurrente en la supuesta insuficiencia de la prueba practicada al efecto que, según expone, fue la declaración del empleado que crea las claves de acceso a los ficheros. Y es bien sabido que este recurso, de naturaleza extraordinaria, no puede articularse con éxito por el cauce previsto en el apartado b) del art. 191 de la Ley Procesal (</w:t>
      </w:r>
      <w:r>
        <w:rPr>
          <w:rFonts w:cs="Courier New" w:ascii="Courier New" w:hAnsi="Courier New"/>
          <w:color w:val="0000FF"/>
          <w:sz w:val="20"/>
          <w:szCs w:val="20"/>
        </w:rPr>
        <w:t>RCL 1995\1144</w:t>
      </w:r>
      <w:r>
        <w:rPr>
          <w:rFonts w:cs="Courier New" w:ascii="Courier New" w:hAnsi="Courier New"/>
          <w:sz w:val="20"/>
          <w:szCs w:val="20"/>
        </w:rPr>
        <w:t xml:space="preserve"> y 1563), en base a insuficiencia de la prueba practicada. Por añadidura carecemos de facultades legales para revisar los resultados obtenidos de prueba testific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3. La primera revisión que se interesa del ordinal séptimo del relato judicial, consiste en la literal adición a su contenido de la información que fue remitida al actor por el director de los servicios médicos, extremos totalmente innecesarios. ya consta que en tal informe se contenía la información obrante en los ficheros informáticos sobre las bajas por ILT habidas por el actor entre 9 de abril de 1988 y 1 de agosto de 1995, con las fechas de alta y baja y diagnóstico «tal y como figuran en los impresos oficiales del ICS para cursar las incapacidades laborales transitorias». No se alcanza a comprender la trascendencia que en este litigio pueda tener el que se precise que el demandante padeció una neurosis, un esguince, dos procesos gripales, y un proceso sin diagnóstico. Así debió entenderlo el actor recurrente, pues es lo cierto que, en el escrito de demanda -hecho sexto- no se realizaba la literal transcripción que ahora, por primera vez, se pretend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4. Respecto al mismo ordinal se solicita una adición relativa a denuncias y gestiones anteriores del demandante referidas al mismo proceso. Adición que, según el recurrente, permitiría delimitar «el clima» atentatorio o no al derecho fundamental cuestionado. Pues bien, refiere el relato propuesto una serie de escritos del demandante a diversos organismos y la contestación que recibió del Colegio de Médicos. Extremos que precisan el «clima» del actor. No el de la empresa, ajena a tales escritos y reclamaciones y que no consta que nunca fuera advertida o sancionada. Se impone la desestimació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5. Como quinta revisión se propone una nueva adición al ordinal séptimo en la que se refiera que, como consecuencia de un informe médico -que se precisa- no le fue renovado contrato temporal a una trabajadora cuyo nombre se aporta. En apoyo de esta pretensión se invoca una fotocopia de un documento correspondiente al «Banco Hispano Americano», que no fue reconocida en juicio y que carece de validez para la prosperidad del presente motiv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RCERO.- </w:t>
      </w:r>
      <w:r>
        <w:rPr>
          <w:rFonts w:cs="Courier New" w:ascii="Courier New" w:hAnsi="Courier New"/>
          <w:sz w:val="20"/>
          <w:szCs w:val="20"/>
        </w:rPr>
        <w:t>La censura jurídica se formula en motivo único en el que se denuncia la infracción del art. 18 de la Constitución (</w:t>
      </w:r>
      <w:r>
        <w:rPr>
          <w:rFonts w:cs="Courier New" w:ascii="Courier New" w:hAnsi="Courier New"/>
          <w:color w:val="0000FF"/>
          <w:sz w:val="20"/>
          <w:szCs w:val="20"/>
        </w:rPr>
        <w:t>RCL 1978\2836</w:t>
      </w:r>
      <w:r>
        <w:rPr>
          <w:rFonts w:cs="Courier New" w:ascii="Courier New" w:hAnsi="Courier New"/>
          <w:sz w:val="20"/>
          <w:szCs w:val="20"/>
        </w:rPr>
        <w:t xml:space="preserve"> y ApNDL 2875), en relación con los arts. 2.1, 4, 5, 6, 7, 17 y 23 de la Ley Orgánica 5/1992, de 29 octubre (</w:t>
      </w:r>
      <w:r>
        <w:rPr>
          <w:rFonts w:cs="Courier New" w:ascii="Courier New" w:hAnsi="Courier New"/>
          <w:color w:val="0000FF"/>
          <w:sz w:val="20"/>
          <w:szCs w:val="20"/>
        </w:rPr>
        <w:t>RCL 1992\2347</w:t>
      </w:r>
      <w:r>
        <w:rPr>
          <w:rFonts w:cs="Courier New" w:ascii="Courier New" w:hAnsi="Courier New"/>
          <w:sz w:val="20"/>
          <w:szCs w:val="20"/>
        </w:rPr>
        <w:t>), sobre tratamiento automatizado de los datos de carácter personal, en relación con el art. 10.1 y 3 de la Ley 14/1986, General de Sanidad (</w:t>
      </w:r>
      <w:r>
        <w:rPr>
          <w:rFonts w:cs="Courier New" w:ascii="Courier New" w:hAnsi="Courier New"/>
          <w:color w:val="0000FF"/>
          <w:sz w:val="20"/>
          <w:szCs w:val="20"/>
        </w:rPr>
        <w:t>RCL 1986\1316</w:t>
      </w:r>
      <w:r>
        <w:rPr>
          <w:rFonts w:cs="Courier New" w:ascii="Courier New" w:hAnsi="Courier New"/>
          <w:sz w:val="20"/>
          <w:szCs w:val="20"/>
        </w:rPr>
        <w:t>), en relación con los arts. 6, 7 y 8 del Convenio de Estrasburgo de 28 de enero de 1981 (</w:t>
      </w:r>
      <w:r>
        <w:rPr>
          <w:rFonts w:cs="Courier New" w:ascii="Courier New" w:hAnsi="Courier New"/>
          <w:color w:val="0000FF"/>
          <w:sz w:val="20"/>
          <w:szCs w:val="20"/>
        </w:rPr>
        <w:t>RCL 1985\2704</w:t>
      </w:r>
      <w:r>
        <w:rPr>
          <w:rFonts w:cs="Courier New" w:ascii="Courier New" w:hAnsi="Courier New"/>
          <w:sz w:val="20"/>
          <w:szCs w:val="20"/>
        </w:rPr>
        <w:t xml:space="preserve"> y ApNDL 3638), en relación con los arts. 10.2 y 96 de la Constitución Española, invocándose la Sentencia del Tribunal Constitucional 254/1993, de 20 julio (</w:t>
      </w:r>
      <w:r>
        <w:rPr>
          <w:rFonts w:cs="Courier New" w:ascii="Courier New" w:hAnsi="Courier New"/>
          <w:color w:val="0000FF"/>
          <w:sz w:val="20"/>
          <w:szCs w:val="20"/>
        </w:rPr>
        <w:t>RTC 1993\254</w:t>
      </w:r>
      <w:r>
        <w:rPr>
          <w:rFonts w:cs="Courier New" w:ascii="Courier New" w:hAnsi="Courier New"/>
          <w:sz w:val="20"/>
          <w:szCs w:val="20"/>
        </w:rPr>
        <w:t xml:space="preserve">). El desarrollo del motivo se realiza a través de seis apartados y una síntesis final en la que el recurrente transcribe sentencia del Tribunal Constitucional.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CUARTO.- </w:t>
      </w:r>
      <w:r>
        <w:rPr>
          <w:rFonts w:cs="Courier New" w:ascii="Courier New" w:hAnsi="Courier New"/>
          <w:sz w:val="20"/>
          <w:szCs w:val="20"/>
        </w:rPr>
        <w:t xml:space="preserve">El primer apartado del motivo se refiere a la creación de fichero automatizado que contenga datos personales de los ciudadanos referidos a la salud. </w:t>
      </w:r>
    </w:p>
    <w:p>
      <w:pPr>
        <w:pStyle w:val="Normal"/>
        <w:widowControl w:val="false"/>
        <w:autoSpaceDE w:val="false"/>
        <w:jc w:val="both"/>
        <w:rPr/>
      </w:pPr>
      <w:r>
        <w:rPr>
          <w:rFonts w:cs="Courier New" w:ascii="Courier New" w:hAnsi="Courier New"/>
          <w:sz w:val="20"/>
          <w:szCs w:val="20"/>
        </w:rPr>
        <w:t xml:space="preserve">A estos efectos recordemos que el art. 6.1 de la Ley Orgánica 5/1992, de 29 octubre, señala que el </w:t>
      </w:r>
      <w:r>
        <w:rPr>
          <w:rFonts w:cs="Courier New" w:ascii="Courier New" w:hAnsi="Courier New"/>
          <w:b/>
          <w:bCs/>
          <w:sz w:val="20"/>
          <w:szCs w:val="20"/>
        </w:rPr>
        <w:t>tratamiento automatizado</w:t>
      </w:r>
      <w:r>
        <w:rPr>
          <w:rFonts w:cs="Courier New" w:ascii="Courier New" w:hAnsi="Courier New"/>
          <w:sz w:val="20"/>
          <w:szCs w:val="20"/>
        </w:rPr>
        <w:t xml:space="preserve"> de los datos de carácter personal requerirá el consentimiento del afectado, salvo que la Ley disponga otra cosa. A su vez, el art. 3, c) de la propia Ley define como tratamiento de datos como las «operaciones y procedimientos técnicos, </w:t>
      </w:r>
      <w:r>
        <w:rPr>
          <w:rFonts w:cs="Courier New" w:ascii="Courier New" w:hAnsi="Courier New"/>
          <w:b/>
          <w:bCs/>
          <w:sz w:val="20"/>
          <w:szCs w:val="20"/>
        </w:rPr>
        <w:t>de carácter automatizado o no</w:t>
      </w:r>
      <w:r>
        <w:rPr>
          <w:rFonts w:cs="Courier New" w:ascii="Courier New" w:hAnsi="Courier New"/>
          <w:sz w:val="20"/>
          <w:szCs w:val="20"/>
        </w:rPr>
        <w:t xml:space="preserve">, que permitan la recogida, grabación, conservación, elaboración, modificación, bloqueo y cancelación, así como las cesiones de datos que resulten de comunicaciones, consultas, interconexiones y transferencias». El propio precepto, en sus apartados a) y b) define lo que, a efectos de dicha Ley, deba entenderse por datos de carácter personal, y fichero automatizado. Pues bien, del conjunto de ambos artículos, parece desprenderse que lo que exige un especial consentimiento del interesado, o en su defecto de la Ley, es el </w:t>
      </w:r>
      <w:r>
        <w:rPr>
          <w:rFonts w:cs="Courier New" w:ascii="Courier New" w:hAnsi="Courier New"/>
          <w:b/>
          <w:bCs/>
          <w:sz w:val="20"/>
          <w:szCs w:val="20"/>
        </w:rPr>
        <w:t>tratamiento automatizado</w:t>
      </w:r>
      <w:r>
        <w:rPr>
          <w:rFonts w:cs="Courier New" w:ascii="Courier New" w:hAnsi="Courier New"/>
          <w:sz w:val="20"/>
          <w:szCs w:val="20"/>
        </w:rPr>
        <w:t xml:space="preserve">, no el tratamiento que no tenga ese carácter, ni el fichero de datos, en tanto no sea objeto de tratamiento automatizado. En el supuesto presente, el fichero que se lleva informáticamente está formado por la reunión de las hojas clínicas de cada uno de los trabajadores visitados por el servicio médico, que se presta en la propia empresa que es entidad colaboradora de la Seguridad Social. Fichero al que no se pueden exigir unas garantías y controles mayores por ser su soporte informático, que las que tendrían en el caso de llevarse por el procedimiento tradicional de soporte de papel, debiendo tenerse en cuenta que el art. 11 (debe referirse al art. 8.º) de la Ley autoriza a los centros sanitarios, públicos y privados y los profesionales correspondientes al tratamiento automatizado de los datos de carácter personal relativos a la salud de las personas que a ellos acudan o hayan de ser tratados en los mismos, de acuerdo con la Ley 14/1986, de 25 abril, General de Sanidad. Ley esta última que impone la constancia escrita de todo proceso (art. 10.11). Por tanto, hemos de concluir que los ficheros que se llevan en el servicio médico de la demandada no requerían de una especial autorización previ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QUINTO.- </w:t>
      </w:r>
      <w:r>
        <w:rPr>
          <w:rFonts w:cs="Courier New" w:ascii="Courier New" w:hAnsi="Courier New"/>
          <w:sz w:val="20"/>
          <w:szCs w:val="20"/>
        </w:rPr>
        <w:t xml:space="preserve">En el segundo apartado del motivo se denuncia la infracción de los arts. 5 y 23 de la Ley Orgánica 5/1992, transcribiéndose el primero de los preceptos de forma no correcta. Donde el Texto Legal establece los derechos de </w:t>
      </w:r>
      <w:r>
        <w:rPr>
          <w:rFonts w:cs="Courier New" w:ascii="Courier New" w:hAnsi="Courier New"/>
          <w:b/>
          <w:bCs/>
          <w:sz w:val="20"/>
          <w:szCs w:val="20"/>
        </w:rPr>
        <w:t>«los afectados a los que se soliciten datos personales»</w:t>
      </w:r>
      <w:r>
        <w:rPr>
          <w:rFonts w:cs="Courier New" w:ascii="Courier New" w:hAnsi="Courier New"/>
          <w:sz w:val="20"/>
          <w:szCs w:val="20"/>
        </w:rPr>
        <w:t xml:space="preserve">, se ha expresado </w:t>
      </w:r>
      <w:r>
        <w:rPr>
          <w:rFonts w:cs="Courier New" w:ascii="Courier New" w:hAnsi="Courier New"/>
          <w:b/>
          <w:bCs/>
          <w:sz w:val="20"/>
          <w:szCs w:val="20"/>
        </w:rPr>
        <w:t>«los afectados»</w:t>
      </w:r>
      <w:r>
        <w:rPr>
          <w:rFonts w:cs="Courier New" w:ascii="Courier New" w:hAnsi="Courier New"/>
          <w:sz w:val="20"/>
          <w:szCs w:val="20"/>
        </w:rPr>
        <w:t xml:space="preserve">. Es de destacar que el presente litigio no se ha planteado a propósito de una toma de datos, sino a consecuencia de la existencia de las hojas clínicas incorporadas al soporte referido. Tampoco se violó el art. 23. La creación del fichero con las hojas clínicas es necesario para la adecuada prestación del servicio médico y es legítimo en tanto quede garantizada la debida reserva de la información contenida que no debe traspasar los límites que le son propios (facultativos y personal auxiliar que realice materialmente la confección).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SEXTO.- </w:t>
      </w:r>
      <w:r>
        <w:rPr>
          <w:rFonts w:cs="Courier New" w:ascii="Courier New" w:hAnsi="Courier New"/>
          <w:sz w:val="20"/>
          <w:szCs w:val="20"/>
        </w:rPr>
        <w:t xml:space="preserve">Contestando al resto de la argumentación, ha de resaltarse que se realizó un fichero en soporte informático, al que únicamente tienen acceso los médicos que prestan el servicio y el auxiliar administrativo que introduce los datos. Que existe una clave que únicamente permite acceder a la información a los facultativos, información que se ha facilitado al interesado que la acompañó como prueba documental. Por consiguiente no se ha vulnerado la confidencialidad de la información ni la intimidad del trabajador en mayor medida que la de un reconocimiento médico. Se han cumplido los mandatos de los arts. 9 y 10 de la Ley en cuanto a la seguridad y secreto de los datos del fichero. Se ha cumplido igualmente el derecho de información (art. 13). No se ha producido petición alguna de rectificación y no procede la cancelación en cuanto la existencia de la información relativa a la salud, es garantía, tanto del paciente, como de los médicos que le prestaron asistenci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Se impone por lo expuesto la desestimación del recurso y confirmación de la sentencia recurrida y todo ello sin perjuicio de las reclamaciones que el actor pueda realizar ante la Agencia de Protección de Datos, de acuerdo con lo establecido en el art. 17 de la Ley Orgánica 5/1992, tantas veces referid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nextPage"/>
      <w:pgSz w:w="11906" w:h="16838"/>
      <w:pgMar w:left="600" w:right="600"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2:22:00Z</dcterms:created>
  <dc:creator>Carmen Márquez Montes</dc:creator>
  <dc:description/>
  <dc:language>en-US</dc:language>
  <cp:lastModifiedBy>Carmen Márquez Montes</cp:lastModifiedBy>
  <dcterms:modified xsi:type="dcterms:W3CDTF">2002-08-05T22:22:00Z</dcterms:modified>
  <cp:revision>2</cp:revision>
  <dc:subject/>
  <dc:title>© Editorial Aranzadi S</dc:title>
</cp:coreProperties>
</file>